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5  Measurement-Temperatur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65895113"/>
            <w:bookmarkStart w:id="1" w:name="__Fieldmark__0_13658951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65895113"/>
            <w:bookmarkStart w:id="3" w:name="__Fieldmark__1_13658951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65895113"/>
            <w:bookmarkStart w:id="5" w:name="__Fieldmark__2_13658951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65895113"/>
            <w:bookmarkStart w:id="7" w:name="__Fieldmark__3_13658951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65895113"/>
            <w:bookmarkStart w:id="9" w:name="__Fieldmark__4_13658951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65895113"/>
            <w:bookmarkStart w:id="11" w:name="__Fieldmark__5_13658951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65895113"/>
            <w:bookmarkStart w:id="13" w:name="__Fieldmark__6_13658951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65895113"/>
            <w:bookmarkStart w:id="15" w:name="__Fieldmark__7_13658951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65895113"/>
            <w:bookmarkStart w:id="17" w:name="__Fieldmark__8_13658951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65895113"/>
            <w:bookmarkStart w:id="19" w:name="__Fieldmark__9_13658951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65895113"/>
            <w:bookmarkStart w:id="21" w:name="__Fieldmark__10_13658951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65895113"/>
            <w:bookmarkStart w:id="23" w:name="__Fieldmark__11_136589511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65895113"/>
            <w:bookmarkStart w:id="25" w:name="__Fieldmark__12_13658951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65895113"/>
            <w:bookmarkStart w:id="27" w:name="__Fieldmark__13_13658951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65895113"/>
            <w:bookmarkStart w:id="29" w:name="__Fieldmark__14_13658951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65895113"/>
            <w:bookmarkStart w:id="31" w:name="__Fieldmark__15_13658951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65895113"/>
            <w:bookmarkStart w:id="34" w:name="__Fieldmark__16_136589511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65895113"/>
            <w:bookmarkStart w:id="36" w:name="__Fieldmark__17_13658951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65895113"/>
            <w:bookmarkStart w:id="38" w:name="__Fieldmark__18_13658951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65895113"/>
            <w:bookmarkStart w:id="40" w:name="__Fieldmark__19_13658951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65895113"/>
            <w:bookmarkStart w:id="42" w:name="__Fieldmark__20_13658951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65895113"/>
            <w:bookmarkStart w:id="44" w:name="__Fieldmark__21_13658951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65895113"/>
            <w:bookmarkStart w:id="46" w:name="__Fieldmark__22_13658951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65895113"/>
            <w:bookmarkStart w:id="48" w:name="__Fieldmark__23_13658951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65895113"/>
            <w:bookmarkStart w:id="50" w:name="__Fieldmark__24_13658951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65895113"/>
            <w:bookmarkStart w:id="52" w:name="__Fieldmark__25_13658951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65895113"/>
            <w:bookmarkStart w:id="54" w:name="__Fieldmark__27_13658951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65895113"/>
            <w:bookmarkStart w:id="56" w:name="__Fieldmark__28_13658951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65895113"/>
            <w:bookmarkStart w:id="58" w:name="__Fieldmark__29_13658951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65895113"/>
            <w:bookmarkStart w:id="60" w:name="__Fieldmark__30_13658951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65895113"/>
            <w:bookmarkStart w:id="62" w:name="__Fieldmark__31_13658951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Estimates, measures and compares temperature and time using some standard units of measure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4 containers, a thermometer, Maths 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365895113"/>
            <w:bookmarkStart w:id="64" w:name="__Fieldmark__34_13658951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365895113"/>
            <w:bookmarkStart w:id="66" w:name="__Fieldmark__35_13658951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365895113"/>
            <w:bookmarkStart w:id="68" w:name="__Fieldmark__36_13658951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365895113"/>
            <w:bookmarkStart w:id="70" w:name="__Fieldmark__37_13658951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365895113"/>
            <w:bookmarkStart w:id="72" w:name="__Fieldmark__38_13658951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365895113"/>
            <w:bookmarkStart w:id="74" w:name="__Fieldmark__39_13658951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365895113"/>
            <w:bookmarkStart w:id="76" w:name="__Fieldmark__40_13658951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365895113"/>
            <w:bookmarkStart w:id="78" w:name="__Fieldmark__41_13658951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365895113"/>
            <w:bookmarkStart w:id="80" w:name="__Fieldmark__42_13658951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365895113"/>
            <w:bookmarkStart w:id="82" w:name="__Fieldmark__43_13658951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365895113"/>
            <w:bookmarkStart w:id="84" w:name="__Fieldmark__44_13658951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365895113"/>
            <w:bookmarkStart w:id="86" w:name="__Fieldmark__45_13658951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2 April 23-2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20"/>
                <w:szCs w:val="16"/>
                <w:lang w:val="en-US"/>
              </w:rPr>
            </w:pPr>
            <w:r>
              <w:rPr>
                <w:rFonts w:cs="Verdana" w:ascii="Verdana" w:hAnsi="Verdana"/>
                <w:bCs/>
                <w:sz w:val="20"/>
                <w:szCs w:val="16"/>
                <w:lang w:val="en-GB"/>
              </w:rPr>
              <w:t>Ask What’s the weather like today? If it’s cold, hot, warm or cool, how can they be more specific and what unit of measurement can they use? (Degrees Celsius). Estimate the temperature in degrees Celsius. How can they prove it? What tool can they use? Draw this chart in the board and in the books to record the information:</w:t>
            </w:r>
            <w:r>
              <w:rPr>
                <w:rFonts w:cs="Verdana" w:ascii="Verdana" w:hAnsi="Verdana"/>
                <w:sz w:val="16"/>
                <w:szCs w:val="16"/>
                <w:lang w:val="en-US"/>
              </w:rPr>
              <w:t xml:space="preserve">                         </w:t>
            </w:r>
          </w:p>
          <w:p>
            <w:pPr>
              <w:pStyle w:val="NoSpacing"/>
              <w:rPr>
                <w:rFonts w:ascii="Verdana" w:hAnsi="Verdana" w:cs="Verdana"/>
                <w:b/>
                <w:b/>
                <w:sz w:val="20"/>
                <w:szCs w:val="16"/>
                <w:lang w:val="en-US"/>
              </w:rPr>
            </w:pPr>
            <w:r>
              <w:rPr>
                <w:rFonts w:eastAsia="Verdana" w:cs="Verdana" w:ascii="Verdana" w:hAnsi="Verdana"/>
                <w:sz w:val="12"/>
                <w:szCs w:val="16"/>
                <w:lang w:val="en-US"/>
              </w:rPr>
              <w:t xml:space="preserve">                                                       </w:t>
            </w:r>
            <w:r>
              <w:rPr>
                <w:rFonts w:cs="Verdana" w:ascii="Verdana" w:hAnsi="Verdana"/>
                <w:b/>
                <w:sz w:val="20"/>
                <w:szCs w:val="16"/>
                <w:lang w:val="en-US"/>
              </w:rPr>
              <w:t>Measuring Temperature</w:t>
            </w:r>
          </w:p>
          <w:p>
            <w:pPr>
              <w:pStyle w:val="NoSpacing"/>
              <w:rPr>
                <w:rFonts w:ascii="Verdana" w:hAnsi="Verdana" w:cs="Verdana"/>
                <w:b/>
                <w:b/>
                <w:sz w:val="14"/>
                <w:szCs w:val="16"/>
                <w:lang w:val="en-US"/>
              </w:rPr>
            </w:pPr>
            <w:r>
              <w:rPr>
                <w:rFonts w:cs="Verdana" w:ascii="Verdana" w:hAnsi="Verdana"/>
                <w:b/>
                <w:sz w:val="14"/>
                <w:szCs w:val="16"/>
                <w:lang w:val="en-US"/>
              </w:rPr>
            </w:r>
          </w:p>
          <w:p>
            <w:pPr>
              <w:pStyle w:val="NoSpacing"/>
              <w:rPr>
                <w:rFonts w:ascii="Verdana" w:hAnsi="Verdana" w:cs="Verdana"/>
                <w:sz w:val="18"/>
                <w:szCs w:val="16"/>
                <w:lang w:val="en-US"/>
              </w:rPr>
            </w:pPr>
            <w:r>
              <w:rPr>
                <w:rFonts w:eastAsia="Verdana" w:cs="Verdana" w:ascii="Verdana" w:hAnsi="Verdana"/>
                <w:sz w:val="18"/>
                <w:szCs w:val="16"/>
                <w:lang w:val="en-US"/>
              </w:rPr>
              <w:t xml:space="preserve">              </w:t>
            </w:r>
            <w:r>
              <w:rPr>
                <w:rFonts w:cs="Verdana" w:ascii="Verdana" w:hAnsi="Verdana"/>
                <w:sz w:val="18"/>
                <w:szCs w:val="16"/>
                <w:lang w:val="en-US"/>
              </w:rPr>
              <w:t>Tool:________________</w:t>
            </w:r>
          </w:p>
          <w:p>
            <w:pPr>
              <w:pStyle w:val="NoSpacing"/>
              <w:rPr>
                <w:rFonts w:ascii="Verdana" w:hAnsi="Verdana" w:cs="Verdana"/>
                <w:sz w:val="12"/>
                <w:szCs w:val="16"/>
                <w:lang w:val="en-US"/>
              </w:rPr>
            </w:pPr>
            <w:r>
              <w:rPr>
                <w:rFonts w:cs="Verdana" w:ascii="Verdana" w:hAnsi="Verdana"/>
                <w:sz w:val="12"/>
                <w:szCs w:val="16"/>
                <w:lang w:val="en-US"/>
              </w:rPr>
            </w:r>
          </w:p>
          <w:tbl>
            <w:tblPr>
              <w:tblW w:w="5504" w:type="dxa"/>
              <w:jc w:val="left"/>
              <w:tblInd w:w="0" w:type="dxa"/>
              <w:tblLayout w:type="fixed"/>
              <w:tblCellMar>
                <w:top w:w="0" w:type="dxa"/>
                <w:left w:w="108" w:type="dxa"/>
                <w:bottom w:w="0" w:type="dxa"/>
                <w:right w:w="108" w:type="dxa"/>
              </w:tblCellMar>
            </w:tblPr>
            <w:tblGrid>
              <w:gridCol w:w="1624"/>
              <w:gridCol w:w="1970"/>
              <w:gridCol w:w="1910"/>
            </w:tblGrid>
            <w:tr>
              <w:trPr>
                <w:trHeight w:val="259" w:hRule="atLeast"/>
              </w:trPr>
              <w:tc>
                <w:tcPr>
                  <w:tcW w:w="162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temperature</w:t>
                  </w:r>
                </w:p>
              </w:tc>
              <w:tc>
                <w:tcPr>
                  <w:tcW w:w="197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Estimated oC</w:t>
                  </w:r>
                </w:p>
              </w:tc>
              <w:tc>
                <w:tcPr>
                  <w:tcW w:w="19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Real oC</w:t>
                  </w:r>
                </w:p>
                <w:p>
                  <w:pPr>
                    <w:pStyle w:val="NoSpacing"/>
                    <w:rPr>
                      <w:rFonts w:ascii="Verdana" w:hAnsi="Verdana" w:cs="Verdana"/>
                      <w:b/>
                      <w:b/>
                      <w:bCs/>
                      <w:sz w:val="20"/>
                      <w:szCs w:val="16"/>
                      <w:lang w:val="en-GB"/>
                    </w:rPr>
                  </w:pPr>
                  <w:r>
                    <w:rPr>
                      <w:rFonts w:cs="Verdana" w:ascii="Verdana" w:hAnsi="Verdana"/>
                      <w:b/>
                      <w:bCs/>
                      <w:sz w:val="20"/>
                      <w:szCs w:val="16"/>
                      <w:lang w:val="en-GB"/>
                    </w:rPr>
                  </w:r>
                </w:p>
              </w:tc>
            </w:tr>
            <w:tr>
              <w:trPr>
                <w:trHeight w:val="488" w:hRule="atLeast"/>
              </w:trPr>
              <w:tc>
                <w:tcPr>
                  <w:tcW w:w="162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Cs/>
                      <w:sz w:val="20"/>
                      <w:szCs w:val="16"/>
                      <w:lang w:val="en-GB"/>
                    </w:rPr>
                    <w:t>classroom</w:t>
                  </w:r>
                </w:p>
              </w:tc>
              <w:tc>
                <w:tcPr>
                  <w:tcW w:w="1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r>
            <w:tr>
              <w:trPr>
                <w:trHeight w:val="411" w:hRule="atLeast"/>
              </w:trPr>
              <w:tc>
                <w:tcPr>
                  <w:tcW w:w="162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Cs/>
                      <w:sz w:val="20"/>
                      <w:szCs w:val="16"/>
                      <w:lang w:val="en-GB"/>
                    </w:rPr>
                    <w:t>Container 1</w:t>
                  </w:r>
                </w:p>
              </w:tc>
              <w:tc>
                <w:tcPr>
                  <w:tcW w:w="1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w:t>
            </w:r>
          </w:p>
          <w:p>
            <w:pPr>
              <w:pStyle w:val="Normal"/>
              <w:spacing w:before="0" w:after="0"/>
              <w:rPr/>
            </w:pPr>
            <w:r>
              <w:rPr>
                <w:rFonts w:cs="Verdana" w:ascii="Verdana" w:hAnsi="Verdana"/>
                <w:sz w:val="20"/>
                <w:szCs w:val="20"/>
              </w:rPr>
              <w:t>Tell the children that they will be estimating and measuring the temperature in hot, cold, warm and cool water. Arrange the classroom with a table, with 4 containers and a thermometer.  Put hot(1) cool(2) warm(3) cold(4) water in the 4 containers and label them with the numbers in parenthesis.</w:t>
            </w:r>
          </w:p>
          <w:p>
            <w:pPr>
              <w:pStyle w:val="Normal"/>
              <w:spacing w:before="0" w:after="0"/>
              <w:rPr/>
            </w:pPr>
            <w:r>
              <w:rPr>
                <w:rFonts w:cs="Verdana" w:ascii="Verdana" w:hAnsi="Verdana"/>
                <w:sz w:val="20"/>
                <w:szCs w:val="20"/>
              </w:rPr>
              <w:t>Ask them to touch the water and estimate the temperature of each jar and register it on a chart. Show them how to use the thermometer and measure the temperature of the 4 containers. Then, they will register the real temperature in the chart where they have their estimations.</w:t>
            </w:r>
          </w:p>
          <w:p>
            <w:pPr>
              <w:pStyle w:val="Sinespaciado"/>
              <w:rPr>
                <w:rFonts w:ascii="Verdana" w:hAnsi="Verdana" w:cs="Verdana"/>
                <w:color w:val="FF0000"/>
                <w:sz w:val="20"/>
                <w:szCs w:val="20"/>
                <w:lang w:val="en-US"/>
              </w:rPr>
            </w:pPr>
            <w:r>
              <w:rPr>
                <w:rFonts w:cs="Verdana" w:ascii="Verdana" w:hAnsi="Verdana"/>
                <w:color w:val="FF0000"/>
                <w:sz w:val="20"/>
                <w:szCs w:val="20"/>
                <w:lang w:val="en-US"/>
              </w:rPr>
              <w:t xml:space="preserve">(Teachers decide whether using one or more thermometers to let children manipulate them) </w:t>
            </w:r>
          </w:p>
          <w:p>
            <w:pPr>
              <w:pStyle w:val="Sinespaciado"/>
              <w:rPr>
                <w:rFonts w:ascii="Verdana" w:hAnsi="Verdana" w:cs="Verdana"/>
                <w:b/>
                <w:b/>
                <w:color w:val="FF0000"/>
                <w:sz w:val="16"/>
                <w:szCs w:val="16"/>
                <w:lang w:val="en-US"/>
              </w:rPr>
            </w:pPr>
            <w:r>
              <w:rPr>
                <w:rFonts w:cs="Verdana" w:ascii="Verdana" w:hAnsi="Verdana"/>
                <w:b/>
                <w:color w:val="FF0000"/>
                <w:sz w:val="16"/>
                <w:szCs w:val="16"/>
                <w:lang w:val="en-US"/>
              </w:rPr>
            </w:r>
          </w:p>
        </w:tc>
      </w:tr>
      <w:tr>
        <w:trPr>
          <w:trHeight w:val="63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6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6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r>
              <w:rPr>
                <w:rFonts w:cs="Verdana" w:ascii="Verdana" w:hAnsi="Verdana"/>
                <w:bCs/>
                <w:sz w:val="20"/>
                <w:szCs w:val="16"/>
              </w:rPr>
              <w:t>These children may need teacher’s help and guiding questions when making their predictions and using the thermometers</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 xml:space="preserve">Closing:  </w:t>
            </w:r>
            <w:r>
              <w:rPr>
                <w:rFonts w:cs="Verdana" w:ascii="Verdana" w:hAnsi="Verdana"/>
                <w:sz w:val="20"/>
                <w:szCs w:val="16"/>
                <w:lang w:val="en-GB"/>
              </w:rPr>
              <w:t>Discuss their findings, comparing the different temperatures.</w:t>
            </w:r>
            <w:r>
              <w:rPr>
                <w:rFonts w:cs="Verdana" w:ascii="Verdana" w:hAnsi="Verdana"/>
                <w:sz w:val="16"/>
                <w:szCs w:val="16"/>
                <w:lang w:val="en-US"/>
              </w:rPr>
              <w:t xml:space="preserve"> </w:t>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54:00Z</dcterms:created>
  <dc:creator>NANDA</dc:creator>
  <dc:description/>
  <cp:keywords/>
  <dc:language>en-US</dc:language>
  <cp:lastModifiedBy>NANDA</cp:lastModifiedBy>
  <dcterms:modified xsi:type="dcterms:W3CDTF">2012-04-21T16:47:00Z</dcterms:modified>
  <cp:revision>5</cp:revision>
  <dc:subject/>
  <dc:title/>
</cp:coreProperties>
</file>